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__  декабря    2014 г.</w:t>
        <w:tab/>
        <w:tab/>
        <w:tab/>
        <w:tab/>
        <w:tab/>
        <w:t xml:space="preserve">                №  ___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__ декабря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ого городского округа на 2015 год и на плановый период 2016 и 2017 годов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1230287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376816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46528,3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6 и 2017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6 год в сумме  1213469,8 тыс. рублей и на 2017 год в сумме  1220456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6 год в сумме  1222142,9 тыс. рублей и на 2017 год в сумме  122932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на 2016 год в сумме  8673,1 тыс. рублей, или 5 процентов от объема доходов бюджета городского округа без учета безвозмездных поступлений и поступлений налоговых доходов по дополнительным нормативам отчислений, и на 2017 год в сумме 8869,5 тыс. рублей, или 5 процентов от объема доходов бюджета городского округ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</w:rPr>
        <w:t>Статья 2. Формирование доходов бюджета городского округа на 2015 год и на плановый период 2016 и 2017 годо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  Установить, что доходы бюджета городского округа, поступающие в 2015 году и плановом 2016-2017 годах  формируются за сче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- налогов, сборов и неналоговых доходов – в соответствии с нормативами отчислений, установленными Бюджетным кодексом Российской Федерации, Законом Кемеровской области    «Об областном бюджете на 2015 год и на плановый период 2016 и 2017 годов»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в части погашения задолженности прошлых лет по отдельным видам налогов (приложение № 1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безвозмездных и безвозвратных перечислени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, на 2015 год 27,88 процента, на плановый период 2016 года 27,52 процента и  2017 год  27,1 процента.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" w:hRule="atLeast"/>
        </w:trPr>
        <w:tc>
          <w:tcPr>
            <w:tcW w:w="990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6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15 год 0,1702 процента и на плановый период 2016 года 0,1702 процента и 2017 год – 0,1702 процен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</w:t>
      </w:r>
      <w:r>
        <w:rPr/>
        <w:t>. Утвердить перечень и коды главных администраторов доходов бюджета, закрепляемые за ними виды (подвиды) доходов бюджета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 </w:t>
      </w:r>
      <w:r>
        <w:rPr/>
        <w:t>Установить, что финансовое управление города Осинники утверждает перечень кодов подвидов по видам доходов, главными администраторами которых являются органы местного самоуправления Осинниковского городского округа и (или) находящиеся в их ведении казенные учрежд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5 год и на плановый период 2016 и 2017 годов согласно приложению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15 год и на плановый период 2016 и 2017 годов согласно приложению 5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ведомственную структуру расходов на 2015 год и на плановый период 2016 и 2017 годов согласно приложению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5 год в сумме  298965  тыс. рублей, на 2016 год в сумме 302227,1  тыс. рублей, на 2017 год в сумме 302763,1 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. Утвердить объем расходов на обслуживание муниципального внутреннего долга Осинниковского городского округа на 2015 год в сумме 1001,2  тыс.рублей, на 2016 год  801,2  тыс.рублей, на 2017 год  100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>Статья  5.  Условно утвержденные расход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городского округа на 2016 год в сумме 10300  тыс. рублей, на 2017 год в сумме  2100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 xml:space="preserve">Статья  6.  Дорожный фонд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муниципального образования - Осинниковского городского округа на 2015 год в сумме 4581 тыс.рублей , на 2016 год в сумме 5042 тыс.рублей, на 2017 год в сумме 3059 тыс.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 Резервный фон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15 год в сумме 500 тыс.рублей, на 2016 год в сумме 500 тыс.рублей, на 2017 год в сумме   500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</w:rPr>
        <w:tab/>
      </w:r>
      <w:r>
        <w:rPr>
          <w:b/>
          <w:bCs/>
          <w:iCs/>
          <w:color w:val="000000"/>
        </w:rPr>
        <w:t xml:space="preserve">Статья 8. Безвозмездные перечисления на 2015 год и на плановый период 2016 и 2017 годов 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еречислений, получаемых из областного бюджета, на 2015 год в сумме 953976,8 тыс.рублей, на 2016 год  в сумме 926108,8 тыс.рублей, на 2017 год в сумме   924173,5 тыс.рублей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Источники финансирования дефицита бюджета городского округа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на 2015 год и на плановый период 2016 и 2017 годов согласно приложению 7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0.  Предельный объем муниципального долга  муниципального образования – Осинниковского городского округ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5 год в сумме  83727,7 тыс.рублей, на 2016 год в сумме  86731,1 тыс.рублей, на 2017 год в сумме 88695  тыс.рубле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ого городского округа на 1 января 2016 года в сумме 146528,3 тыс. рублей, на 1 января 2017 года в сумме  8673,1 тыс. рублей на 1 января 2018 года в сумме 8869,5 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Муниципальные внутренние заимствования муниципального образования – Осинниковского городского округа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муниципального образования – Осинниковского городского окруаг  на 2015 год и на плановый период 2016 и 2017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Лимиты оплаты труда  по главным распорядителям, финансируемые из бюджета городского округ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лимиты оплаты труда по главным распорядителям, финансируемых из бюджета городского округа на 2015 год и на плановый период 2016 и 2017 годов согласно приложению 9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Субсидии юридическим лицам (за исключением субсидий муниципальным учреждениям муниципального образования – Осинниковского городского округа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ого городского округа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ми в топливно-энергетической област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роприятиями в сфере транспорт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 обеспечивающим возмещение издержек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ям, оказывающим  населению услуги теплоснабжения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ой малого и среднего предпринимательства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ого городского округа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b/>
              </w:rPr>
              <w:t>Статья 14. Моратор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С целью сокращения дефицита бюджета городского округа объявить мораторий на установление льгот по уплате налогов и сборов в бюджет городского округа в 2015, 2016, 2017 годах, за исключением льгот, установленных решениями городского округа, принятыми и официально опубликованными до 1 января 2015 год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Статья 15. Вступление в силу  настоящего Решени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Настоящее Решение вступает в силу с 1 января 2015 года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User</cp:lastModifiedBy>
  <cp:lastPrinted>2014-11-12T16:54:00Z</cp:lastPrinted>
  <dcterms:modified xsi:type="dcterms:W3CDTF">2014-11-12T09:55:00Z</dcterms:modified>
  <cp:revision>34</cp:revision>
  <dc:subject/>
  <dc:title>Проект</dc:title>
</cp:coreProperties>
</file>